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NAME ____________________ period _________          Chapter 2-2 homework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u w:val="single"/>
        </w:rPr>
      </w:pPr>
      <w:r>
        <w:rPr/>
        <w:t xml:space="preserve">Identify what each one of the terms below means. You must use your textbook and </w:t>
      </w:r>
      <w:r>
        <w:rPr>
          <w:u w:val="single"/>
        </w:rPr>
        <w:t>write two ( 2)</w:t>
      </w:r>
      <w:r>
        <w:rPr/>
        <w:t xml:space="preserve"> </w:t>
      </w:r>
      <w:r>
        <w:rPr>
          <w:u w:val="single"/>
        </w:rPr>
        <w:t>complete sentences</w:t>
      </w:r>
      <w:r>
        <w:rPr/>
        <w:t xml:space="preserve"> for each term! The sentences should tell what each one of these terms or words mean.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Wilderness Road____________________________________________________________________  </w:t>
        <w:br/>
        <w:br/>
        <w:t xml:space="preserve">__________________________________________________________________________________  </w:t>
        <w:br/>
        <w:br/>
        <w:t xml:space="preserve">__________________________________________________________________________________  </w:t>
        <w:br/>
        <w:br/>
        <w:t>_____________________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 xml:space="preserve">New Orleans   ______________________________________________________________________   </w:t>
        <w:br/>
        <w:br/>
        <w:t xml:space="preserve">__________________________________________________________________________________   </w:t>
        <w:br/>
        <w:br/>
        <w:t xml:space="preserve">__________________________________________________________________________________  </w:t>
        <w:br/>
        <w:br/>
        <w:t xml:space="preserve">__________________________________________________________________________________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 xml:space="preserve">Louisiana Purchase__________________________________________________________________  </w:t>
        <w:br/>
        <w:br/>
        <w:t xml:space="preserve">___________________________________________________________________________________  </w:t>
        <w:br/>
        <w:br/>
        <w:t xml:space="preserve">___________________________________________________________________________________  </w:t>
        <w:br/>
        <w:br/>
        <w:t xml:space="preserve">____________________________________________________________________________________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The War of 1812_____________________________________________________________________  </w:t>
        <w:br/>
        <w:br/>
        <w:t xml:space="preserve">___________________________________________________________________________________  </w:t>
        <w:br/>
        <w:br/>
        <w:t xml:space="preserve">___________________________________________________________________________________  </w:t>
        <w:br/>
        <w:br/>
        <w:t xml:space="preserve">____________________________________________________________________________________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Monroe Doctine_____________________________________________________________________  </w:t>
        <w:br/>
        <w:br/>
        <w:t xml:space="preserve">___________________________________________________________________________________  </w:t>
        <w:br/>
        <w:br/>
        <w:t xml:space="preserve">___________________________________________________________________________________  </w:t>
        <w:br/>
        <w:br/>
        <w:t>______________________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Corps of Discovery____________________________________________________________________  </w:t>
        <w:br/>
        <w:br/>
        <w:t xml:space="preserve">____________________________________________________________________________________  </w:t>
        <w:br/>
      </w:r>
    </w:p>
    <w:p>
      <w:pPr>
        <w:pStyle w:val="Normal"/>
        <w:rPr/>
      </w:pPr>
      <w:r>
        <w:rPr>
          <w:u w:val="single"/>
        </w:rPr>
        <w:t>____________________________________________________________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9:20:00Z</dcterms:created>
  <dc:creator>blewis</dc:creator>
  <dc:description/>
  <cp:keywords/>
  <dc:language>en-US</dc:language>
  <cp:lastModifiedBy>Windows User</cp:lastModifiedBy>
  <cp:lastPrinted>2012-11-12T08:39:00Z</cp:lastPrinted>
  <dcterms:modified xsi:type="dcterms:W3CDTF">2012-11-12T13:39:00Z</dcterms:modified>
  <cp:revision>7</cp:revision>
  <dc:subject/>
  <dc:title>                                                                Ch 2-2 homework</dc:title>
</cp:coreProperties>
</file>