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Name ______________________ Period _______________ date 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Open Book Classwork pages 58-64</w:t>
      </w:r>
    </w:p>
    <w:p>
      <w:pPr>
        <w:pStyle w:val="Normal"/>
        <w:rPr/>
      </w:pPr>
      <w:r>
        <w:rPr/>
        <w:t xml:space="preserve">Use your book to help you answer the questions and fill in the blanks. You may use short answ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The Continental Congress wrote the _______________  _____  ________________ as the very first plan of government for our nati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.Why was this plan for government weaker than it should have be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Name two things that the Articles did </w:t>
      </w:r>
      <w:r>
        <w:rPr>
          <w:u w:val="single"/>
        </w:rPr>
        <w:t>not</w:t>
      </w:r>
      <w:r>
        <w:rPr/>
        <w:t xml:space="preserve"> give Congress the power to d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Shay’s Rebellion was named for a __________, named Daniel Shay, who thought he would soon lose his ___________. So he led a group of other ____________ in an uprising. They attacked an __________ which is a building 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Who eventually stopped Shay’s Rebelli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At first delegates wanted to just change the Articles but in time they realized they needed a new plan of ________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For ____________ months the delegates met to work on this new _____________________ for the United Sta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What is a republic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In a federal system what two groups share the powers to govern?  the ______________ and  the ________________________govern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List the three branches of our government. ____________________________  </w:t>
        <w:br/>
        <w:t xml:space="preserve">________________________________   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To make sure that all three branches work together as equal partners there is a system. What is the system called that keeps the three branches equally working together?</w:t>
      </w:r>
    </w:p>
    <w:p>
      <w:pPr>
        <w:pStyle w:val="Normal"/>
        <w:rPr/>
      </w:pPr>
      <w:r>
        <w:rPr/>
        <w:t xml:space="preserve">______________________  _________  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What does the word debate mean? 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One of the biggest issues that the delegates had a hard time with was deciding how each state would be represented in __________________ 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4 Large states wanted the ______________ Plan which would chose the number of representatives depending on the number of _____________  _________living t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Smaller states wanted to adopt the _________________________Plan which said that each state had equal ____________________________ in Congr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After long arguments the delegates came up with a compromise known as the _____________   ______________ which allowed for _________ houses in 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In the House of Representatives, membership was based on the ____________________ of each st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In the Senate, each state would be represented _________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For the Constitution to become a law _______ out of the 13 states had to _________ , or approve of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Some delegates were in favor of the Constitution and supported it, they were called _________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Those who did not support the Constitution were called ____________   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Both groups worked hard trying to persuade others to support their views.  The Federalists promised that after the constitution was ratified a list of rights would be added. These ten changes were adopted and became known as the ___________  ____  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In order to vote, each voter had to own _____________________ </w:t>
        <w:br/>
        <w:t xml:space="preserve">be ______________________ and a _______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Voters elected members of the _____________________________________________ while each state legislature chose two _________________________ to represent each st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To choose the first president, people called _______________________ voted for the presid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The electoral college voted for ______________  ______________________ as the first president with ________________   ______________ as the vice presid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Washington chose a group of advisors to be part of his cabinet. The two men in his cabinet who disagreed were ________________  ________________ and __________________ </w:t>
      </w:r>
    </w:p>
    <w:p>
      <w:pPr>
        <w:pStyle w:val="Normal"/>
        <w:rPr/>
      </w:pPr>
      <w:r>
        <w:rPr/>
        <w:t>_______________________.</w:t>
      </w:r>
    </w:p>
    <w:p>
      <w:pPr>
        <w:pStyle w:val="Normal"/>
        <w:rPr/>
      </w:pPr>
      <w:r>
        <w:rPr/>
        <w:t>28 Jefferson wanted government powers limited with the economy relying mostly on ________________________.</w:t>
      </w:r>
    </w:p>
    <w:p>
      <w:pPr>
        <w:pStyle w:val="Normal"/>
        <w:rPr/>
      </w:pPr>
      <w:r>
        <w:rPr/>
        <w:t xml:space="preserve">Hamilton wanted the national government to be strong and for _____________________ to be encourag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These two sides caused two political parties to be formed. Hamilton and his group formed the _________________________party and Jefferson and his group formed the ________________ </w:t>
      </w:r>
    </w:p>
    <w:p>
      <w:pPr>
        <w:pStyle w:val="Normal"/>
        <w:rPr/>
      </w:pPr>
      <w:r>
        <w:rPr/>
        <w:t xml:space="preserve">_______________________par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 One big compromise that the leaders of Congress agreed upon was that the National capital would not be part of any one _________________.  </w:t>
      </w:r>
    </w:p>
    <w:p>
      <w:pPr>
        <w:pStyle w:val="Normal"/>
        <w:rPr/>
      </w:pPr>
      <w:r>
        <w:rPr/>
        <w:t>31. What is our national capital? ____________________________________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21:32:00Z</dcterms:created>
  <dc:creator>blewis</dc:creator>
  <dc:description/>
  <cp:keywords/>
  <dc:language>en-US</dc:language>
  <cp:lastModifiedBy>Windows User</cp:lastModifiedBy>
  <cp:lastPrinted>2007-10-24T10:47:00Z</cp:lastPrinted>
  <dcterms:modified xsi:type="dcterms:W3CDTF">2012-10-23T14:55:00Z</dcterms:modified>
  <cp:revision>8</cp:revision>
  <dc:subject/>
  <dc:title>Open Book Classwork pages 58-64</dc:title>
</cp:coreProperties>
</file>