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_____  period 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Vocabulary for chapter 2 lesson 1         A New Govern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ok up each word in your glossary or the text pages for the last two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republic 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compromise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federal syste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egislative branc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executive branch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judicial branch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ratif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mend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electoral colleg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10. commerce –Look in text page 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1. arsenal—Look in text pag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We will add more terms and people together in class on the back of this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28:00Z</dcterms:created>
  <dc:creator>blewis</dc:creator>
  <dc:description/>
  <cp:keywords/>
  <dc:language>en-US</dc:language>
  <cp:lastModifiedBy>Windows User</cp:lastModifiedBy>
  <cp:lastPrinted>2012-10-24T08:49:00Z</cp:lastPrinted>
  <dcterms:modified xsi:type="dcterms:W3CDTF">2012-10-24T12:49:00Z</dcterms:modified>
  <cp:revision>9</cp:revision>
  <dc:subject/>
  <dc:title>Vocabulary for chapter 2 lesson 1         A new government </dc:title>
</cp:coreProperties>
</file>