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Ten Command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l in the blank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You shall have no other ___________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shall not have any _________ or worship o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shall not take the __________ of the ______________ your God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ember the Sabbath day to keep it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nor your ______________ and 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shall not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shall not commit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shall not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shall not bear ________________     ___________________ against your neigh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shall not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06:00Z</dcterms:created>
  <dc:creator>Dorothy</dc:creator>
  <dc:description/>
  <cp:keywords/>
  <dc:language>en-US</dc:language>
  <cp:lastModifiedBy>Windows User</cp:lastModifiedBy>
  <cp:lastPrinted>2009-04-28T08:46:00Z</cp:lastPrinted>
  <dcterms:modified xsi:type="dcterms:W3CDTF">2013-03-02T23:39:00Z</dcterms:modified>
  <cp:revision>4</cp:revision>
  <dc:subject/>
  <dc:title>Name  _______________________</dc:title>
</cp:coreProperties>
</file>